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635</wp:posOffset>
            </wp:positionV>
            <wp:extent cx="932180" cy="1064260"/>
            <wp:effectExtent l="0" t="0" r="0" b="0"/>
            <wp:wrapNone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32180" cy="1064260"/>
            <wp:effectExtent l="0" t="0" r="0" b="0"/>
            <wp:wrapNone/>
            <wp:docPr id="2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  <w:u w:val="single"/>
        </w:rPr>
        <w:t>MESTO  LEVOČA</w:t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Levoča, 5. 11. 20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POZVÁNKA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 súlade s §15 ods. 3 zákona NR SR č. 346/1990 Zb. o voľbách do orgánov samosprávy obcí v znení neskorších predpisov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z v o l á v a m</w:t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Odsekzoznamu"/>
        <w:numPr>
          <w:ilvl w:val="0"/>
          <w:numId w:val="4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asadnutie okrskových volebných komisií,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ktoré sa uskutoční 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dňa 10. novembra 2010 (streda) o 15,00 h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v zasadacej miestnosti Základnej umeleckej školy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Námestie Majstra Pavla 48, Levoča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ogra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tvoreni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ácia o organizačno-technickom zabezpečení volieb, úlohy členov okrskových volebných komisií, zákon č. 346/1990 Zb. o voľbách do orgánov samosprávy obcí v znení neskorších predpisov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učenie o právach a povinnostiach ustanovených zákonom č. 428/2002 Z. z.  o ochrane osobných údajov  v znení neskorších predpisov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loženie sľubu (členovia a zapisovateľky okrskových volebných komisií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Vzhľadom na dôležitosť funkcie člena okrskovej volebnej komisie a zabezpečenie plnenia úloh z nej vyplývajúcich, žiadam Vás o účasť na tomto zasadnutí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Ing. Miroslav Vilkovský, v. 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rimátor me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Doručuje sa:</w:t>
      </w:r>
    </w:p>
    <w:p>
      <w:pPr>
        <w:pStyle w:val="Normal"/>
        <w:rPr/>
      </w:pPr>
      <w:r>
        <w:rPr/>
        <w:t>Všetkým delegovaným členom okrskových volebných komisií</w:t>
      </w:r>
    </w:p>
    <w:p>
      <w:pPr>
        <w:pStyle w:val="Normal"/>
        <w:rPr/>
      </w:pPr>
      <w:r>
        <w:rPr/>
        <w:t>Zapisovateľom okrskových volebných komis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635</wp:posOffset>
            </wp:positionV>
            <wp:extent cx="932180" cy="1064260"/>
            <wp:effectExtent l="0" t="0" r="0" b="0"/>
            <wp:wrapNone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32180" cy="1064260"/>
            <wp:effectExtent l="0" t="0" r="0" b="0"/>
            <wp:wrapNone/>
            <wp:docPr id="4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46:00Z</dcterms:created>
  <dc:creator>lisonova</dc:creator>
  <dc:description/>
  <cp:keywords/>
  <dc:language>en-US</dc:language>
  <cp:lastModifiedBy>lisonova</cp:lastModifiedBy>
  <cp:lastPrinted>2010-11-09T10:54:00Z</cp:lastPrinted>
  <dcterms:modified xsi:type="dcterms:W3CDTF">2010-11-09T09:54:00Z</dcterms:modified>
  <cp:revision>5</cp:revision>
  <dc:subject/>
  <dc:title/>
</cp:coreProperties>
</file>